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15576325"/>
            <w:bookmarkStart w:id="1" w:name="__Fieldmark__0_13155763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15576325"/>
            <w:bookmarkStart w:id="3" w:name="__Fieldmark__1_13155763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15576325"/>
            <w:bookmarkStart w:id="5" w:name="__Fieldmark__2_131557632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15576325"/>
            <w:bookmarkStart w:id="7" w:name="__Fieldmark__3_131557632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15576325"/>
            <w:bookmarkStart w:id="9" w:name="__Fieldmark__4_131557632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15576325"/>
            <w:bookmarkStart w:id="11" w:name="__Fieldmark__5_131557632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